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880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nglish111 Adagio BT" w:hAnsi="English111 Adagio BT" w:cs="English111 Adagio BT"/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Ufficio Stampa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UNICATO STAMP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ssetti domani al Quirinale per il Giorno del Ricord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 xml:space="preserve">Dobbiamo conservare memoria delle foibe </w:t>
        <w:br/>
        <w:t xml:space="preserve">e dell’esodo degli esuli Istriani, Fiumani e Dalmati.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 una circolare abbiamo invitato le scuole a offrire agli studenti momenti di approfondimento di questa pagina della nostra storia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Per troppo tempo gli eccidi delle foibe e l’esodo degli esuli Istriani, Fiumani e Dalmati sono stati dimenticati, 'negati'. È un dovere civile e morale conservare quegli avvenimenti nella nostra memoria collettiva, in nome della verità storica e della giustizia per il nostro Paese. Si tratta di una vicenda particolarmente dolorosa e cruenta del Novecento. Migliaia di persone furono uccise in quanto italiane, senza colpa. Per lo stesso motivo, centinaia di migliaia di uomini e di donne hanno dovuto abbandonare quelle terre e tutto quello che avevano per rifugiarsi all’interno dei nuovi confini nazionali. Una catastrofe. Cancellare o minimizzare questa vicenda storica significa oltraggiare nuovamente le vittime di allora e i loro discendenti. Per questo motivo abbiamo inviato una circolare a tutti gli istituti scolastici del Paese per promuovere l’organizzazione di iniziative di approfondimento anche attraverso la collaborazione con le Associazioni degli esuli”. Così il Ministro dell’Istruzione, dell’Università e della Ricerca, </w:t>
      </w:r>
      <w:r>
        <w:rPr>
          <w:rFonts w:cs="Arial" w:ascii="Arial" w:hAnsi="Arial"/>
          <w:b/>
          <w:sz w:val="28"/>
          <w:szCs w:val="28"/>
        </w:rPr>
        <w:t>Marco Bussetti</w:t>
      </w:r>
      <w:r>
        <w:rPr>
          <w:rFonts w:cs="Arial" w:ascii="Arial" w:hAnsi="Arial"/>
          <w:sz w:val="28"/>
          <w:szCs w:val="28"/>
        </w:rPr>
        <w:t xml:space="preserve">, che domani sarà al Quirinale, a partire dalle 11, per celebrare il Giorno del Ricordo alla presenza del Presidente della Repubblica </w:t>
      </w:r>
      <w:r>
        <w:rPr>
          <w:rFonts w:cs="Arial" w:ascii="Arial" w:hAnsi="Arial"/>
          <w:b/>
          <w:sz w:val="28"/>
          <w:szCs w:val="28"/>
        </w:rPr>
        <w:t>Sergio Mattarell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circolare viene diffusa in occasione del Giorno del Ricordo, istituito con la legge n. 92 del 2004, per conservare e rinnovare la memoria delle vittime delle foibe e di tutti gli Istriani, i Fiumani e i Dalmati costretti all’esodo nel secondo dopoguerra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urante l’evento di domani, il Presidente Mattarella, il Ministro Bussetti e il Ministro degli Affari Esteri e della Cooperazione Internazionale, </w:t>
      </w:r>
      <w:r>
        <w:rPr>
          <w:rFonts w:cs="Arial" w:ascii="Arial" w:hAnsi="Arial"/>
          <w:b/>
          <w:sz w:val="28"/>
          <w:szCs w:val="28"/>
        </w:rPr>
        <w:t>Enzo Moavero Milanesi</w:t>
      </w:r>
      <w:r>
        <w:rPr>
          <w:rFonts w:cs="Arial" w:ascii="Arial" w:hAnsi="Arial"/>
          <w:sz w:val="28"/>
          <w:szCs w:val="28"/>
        </w:rPr>
        <w:t>, premieranno i vincitori del Concorso nazionale “Fiume e l’Adriatico orientale. Identità, culture, autonomia e nuovi confini nel panorama europeo alla fine della Prima guerra mondiale”, rivolto alle scuole di ogni ordine e grad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A scuola ogni ragazzo vive in prima persona la volontà di conoscenza che è l’essenza più propria dell’uomo. È nello spirito critico che si costituisce la possibilità della libertà e della democrazia. Sono un cultore dell’autonomia scolastica. E nel pieno rispetto delle prerogative di docenti e dirigenti scolastici, mi auguro che si possa offrire agli studenti un adeguato approfondimento di questa dolorosa pagina della storia italiana. I nostri giovani potranno trarre utili insegnamenti per sviluppare un’autentica cultura del rispetto”, conclude Bussetti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 allegato, la circolare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a, 8 febbraio 2019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6:48:00Z</dcterms:created>
  <dc:creator>M.I.U.R.</dc:creator>
  <dc:description/>
  <dc:language>en-US</dc:language>
  <cp:lastModifiedBy>Administrator</cp:lastModifiedBy>
  <cp:lastPrinted>2019-02-08T18:05:00Z</cp:lastPrinted>
  <dcterms:modified xsi:type="dcterms:W3CDTF">2019-02-08T17:14:00Z</dcterms:modified>
  <cp:revision>5</cp:revision>
  <dc:subject/>
  <dc:title/>
</cp:coreProperties>
</file>